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DATOS DE INTERÉS PARA EL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  <w:t>EXAMEN DE LA PRUEBA DE ACCESO A LA UNIVERSIDAD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5400675" cy="53162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5399405" cy="591693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37:00Z</dcterms:created>
  <dc:creator>Lidia</dc:creator>
  <dc:description/>
  <dc:language>en-US</dc:language>
  <cp:lastModifiedBy>Lidia</cp:lastModifiedBy>
  <dcterms:modified xsi:type="dcterms:W3CDTF">2011-05-14T18:41:00Z</dcterms:modified>
  <cp:revision>1</cp:revision>
  <dc:subject/>
  <dc:title/>
</cp:coreProperties>
</file>